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НЕСЕНИЮ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ФРЯЗИНО ОТ 17.12.2024 № 519/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ГОРОДСКОГО ОКРУГА ФРЯЗИНО НА 202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агаемые изменения в решение Совета депутатов </w:t>
      </w:r>
      <w:r>
        <w:rPr>
          <w:sz w:val="28"/>
          <w:szCs w:val="28"/>
        </w:rPr>
        <w:t>«О бюджете городского округа Фрязино Московской области на 2025 год и на плановый период 2026 и 2027 годов» обусловлены н</w:t>
      </w:r>
      <w:r>
        <w:rPr>
          <w:bCs/>
          <w:sz w:val="28"/>
          <w:szCs w:val="28"/>
        </w:rPr>
        <w:t xml:space="preserve">еобходимостью уточнения плановых назначений по отдельным видам доходов в части средств целевых межбюджетных трансфертов и </w:t>
      </w:r>
      <w:r>
        <w:rPr>
          <w:sz w:val="28"/>
          <w:szCs w:val="28"/>
        </w:rPr>
        <w:t>расходам на реализацию отдельных мероприятий муниципальных программ и непрограммных видов деятельности в 2025 году и плановом периоде 2026 и 2027 годов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Изменения основных параметров бюджета  городского округа Фрязино</w:t>
      </w:r>
    </w:p>
    <w:p>
      <w:pPr>
        <w:pStyle w:val="Normal"/>
        <w:spacing w:lineRule="auto" w:line="276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2"/>
          <w:szCs w:val="22"/>
        </w:rPr>
        <w:t xml:space="preserve">   </w:t>
      </w:r>
      <w:r>
        <w:rPr/>
        <w:t>(тыс. рублей)</w:t>
      </w:r>
    </w:p>
    <w:tbl>
      <w:tblPr>
        <w:tblW w:w="112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40"/>
        <w:gridCol w:w="1102"/>
        <w:gridCol w:w="1166"/>
        <w:gridCol w:w="1174"/>
        <w:gridCol w:w="1080"/>
        <w:gridCol w:w="1080"/>
        <w:gridCol w:w="1260"/>
        <w:gridCol w:w="651"/>
        <w:gridCol w:w="1137"/>
      </w:tblGrid>
      <w:tr>
        <w:trPr>
          <w:tblHeader w:val="true"/>
          <w:trHeight w:val="381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54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>
          <w:trHeight w:val="147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3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-ния (+ увел.,- уменьш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05 755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 78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22 53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03 5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03 5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912 812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912 812,4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61 803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61 803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5 1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5 1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3 462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3 462,4</w:t>
            </w:r>
          </w:p>
        </w:tc>
      </w:tr>
      <w:tr>
        <w:trPr>
          <w:trHeight w:val="508" w:hRule="atLeast"/>
          <w:cantSplit w:val="true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43 95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6 78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60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734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8 4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8 40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09 35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09 350,0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асходы, 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05 755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85 282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791 037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03 5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2 3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45 9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12 812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12 812,4</w:t>
            </w:r>
          </w:p>
        </w:tc>
      </w:tr>
      <w:tr>
        <w:trPr>
          <w:trHeight w:val="36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условно утверждён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1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3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 173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 173,2</w:t>
            </w:r>
          </w:p>
        </w:tc>
      </w:tr>
      <w:tr>
        <w:trPr>
          <w:trHeight w:val="21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Дефицит (-), профицит (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8 49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8 499, 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42 3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 3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едусмотрено увеличение плановых назначений по доходам на общую сумму 16 782,5 тыс. рублей в части безвозмездных поступлений по средствам межбюджетных трансфертов из бюджетов других уровней бюджетной системы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6 и 2027 годах изменение доходной части бюджета не предусматрив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зрезе отдельных видов доходов представлены в приложении 1 к пояснительной запис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едусмотрено увеличение плановых назначений по расходам на общую сумму 185 282,3 тыс. рублей, в т. ч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счет остатка средств бюджета на 01.01.2025 предусматривается увеличение плановых назначений на сумму 168 499,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изменения целевых межбюджетных трансфертов предусматривается увеличение на сумму 16 782,5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и расходов за счет средств местного бюджета предусматривается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647"/>
      </w:tblGrid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Культура и туризм»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2 347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культурно-массовых мероприятий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2 47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оставление субсидий на иные цели </w:t>
            </w:r>
            <w:r>
              <w:rPr>
                <w:bCs/>
                <w:i/>
                <w:color w:val="000000"/>
                <w:sz w:val="28"/>
                <w:szCs w:val="28"/>
              </w:rPr>
              <w:t>(перераспределение расходов в целях обеспечения софинансирования инициативного бюджетирования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-123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Образование»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740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снащение предметных кабинетов общеобразовательных организаций средствами обучения и воспитания </w:t>
            </w:r>
            <w:r>
              <w:rPr>
                <w:bCs/>
                <w:i/>
                <w:color w:val="000000"/>
                <w:sz w:val="28"/>
                <w:szCs w:val="28"/>
              </w:rPr>
              <w:t>(в части софинансирования к средствам субсидии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-576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оставление субсидий на иные цели </w:t>
            </w:r>
            <w:r>
              <w:rPr>
                <w:bCs/>
                <w:i/>
                <w:color w:val="000000"/>
                <w:sz w:val="28"/>
                <w:szCs w:val="28"/>
              </w:rPr>
              <w:t>(перераспределение расходов в целях обеспечения софинансирования инициативного бюджетирования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64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Спорт»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86,6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на иные цели (</w:t>
            </w:r>
            <w:r>
              <w:rPr>
                <w:bCs/>
                <w:i/>
                <w:color w:val="000000"/>
                <w:sz w:val="28"/>
                <w:szCs w:val="28"/>
              </w:rPr>
              <w:t>перераспределение расходов в целях обеспечение софинансирования инициативного бюджетирования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86,6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Экология и окружающая среда»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3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проведение мероприятий по борьбе с борщевиком Сосновского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3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инженерной инфраструктуры, энергоэффективности и отрасли обращения с отходами»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4 254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ов на реконструкцию тепловых сетей от Котельной № 13 до УТ-6 по ул. Вокзальная, д 4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 014,3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ов на капитальный ремонт тепловых сетей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 543,9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техническое присоединение к сетям газораспределения Котельной № 1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 695,8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Предпринимательство»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 1 500,0</w:t>
            </w:r>
          </w:p>
        </w:tc>
      </w:tr>
      <w:tr>
        <w:trPr>
          <w:trHeight w:val="75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убъектам малого и среднего бизнеса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 5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Управление имуществом и муниципальными финансами»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32 628,8</w:t>
            </w:r>
          </w:p>
        </w:tc>
      </w:tr>
      <w:tr>
        <w:trPr>
          <w:trHeight w:val="75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Администрации г. о. Фрязино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4 820,0</w:t>
            </w:r>
          </w:p>
        </w:tc>
      </w:tr>
      <w:tr>
        <w:trPr>
          <w:trHeight w:val="4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 на обеспечение деятельности ОМСУ и казенных учреждений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7 808,8</w:t>
            </w:r>
          </w:p>
        </w:tc>
      </w:tr>
      <w:tr>
        <w:trPr>
          <w:trHeight w:val="84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институтов гражданского общества, повышение эффективности местного самоуправления и реализации молодежной политики»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563,8</w:t>
            </w:r>
          </w:p>
        </w:tc>
      </w:tr>
      <w:tr>
        <w:trPr>
          <w:trHeight w:val="84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проектов инициативного бюджетирования в части средств софинансирования из бюджета г. о. Фрязино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563,8</w:t>
            </w:r>
          </w:p>
        </w:tc>
      </w:tr>
      <w:tr>
        <w:trPr>
          <w:trHeight w:val="84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Формирование современной комфортной городской среды»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16 096,0</w:t>
            </w:r>
          </w:p>
        </w:tc>
      </w:tr>
      <w:tr>
        <w:trPr>
          <w:trHeight w:val="49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лагоустройство общественных территорий  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5 000,0</w:t>
            </w:r>
          </w:p>
        </w:tc>
      </w:tr>
      <w:tr>
        <w:trPr>
          <w:trHeight w:val="49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рганизация уличного освещения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714,0</w:t>
            </w:r>
          </w:p>
        </w:tc>
      </w:tr>
      <w:tr>
        <w:trPr>
          <w:trHeight w:val="49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благоустройство сквера около ДК «Факел» в рамках реализации Федерального проекта «Формирование комфортной городской среды»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30 382,0</w:t>
            </w:r>
          </w:p>
        </w:tc>
      </w:tr>
      <w:tr>
        <w:trPr>
          <w:trHeight w:val="492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программные расходы </w:t>
            </w:r>
            <w:r>
              <w:rPr>
                <w:bCs/>
                <w:i/>
                <w:color w:val="000000"/>
                <w:sz w:val="28"/>
                <w:szCs w:val="28"/>
              </w:rPr>
              <w:t>(резервные средства,  оплата исполнительных листов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115 007,3</w:t>
            </w:r>
          </w:p>
        </w:tc>
      </w:tr>
      <w:tr>
        <w:trPr>
          <w:trHeight w:val="5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8 499,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финансирования на 2025 год предусмотрено по 10 муниципальным программам. В целом программные расходы увеличены на 70 275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увеличены на 115 007,3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26 предусмотрено увеличение плановых назначений по расходам на общую сумму  42 374,4 тыс. рублей за счет средств местного бюджета, в т.ч.: 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35 004,1 тыс. руб.</w:t>
      </w:r>
      <w:r>
        <w:rPr>
          <w:sz w:val="28"/>
          <w:szCs w:val="28"/>
        </w:rPr>
        <w:t xml:space="preserve"> на обеспечение </w:t>
      </w:r>
      <w:r>
        <w:rPr>
          <w:bCs/>
          <w:color w:val="000000"/>
          <w:sz w:val="28"/>
          <w:szCs w:val="28"/>
        </w:rPr>
        <w:t xml:space="preserve">технического присоединения к сетям газораспределения Котельной № 13 </w:t>
      </w:r>
      <w:r>
        <w:rPr>
          <w:bCs/>
          <w:i/>
          <w:color w:val="000000"/>
          <w:sz w:val="28"/>
          <w:szCs w:val="28"/>
        </w:rPr>
        <w:t>(муниципальная программа «Развитие инженерной инфраструктуры, энергоэффективности и отрасли обращения с отходами»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7 000,0 тыс. руб. </w:t>
      </w:r>
      <w:r>
        <w:rPr>
          <w:sz w:val="28"/>
          <w:szCs w:val="28"/>
        </w:rPr>
        <w:t xml:space="preserve">резервные средства </w:t>
      </w:r>
      <w:r>
        <w:rPr>
          <w:i/>
          <w:sz w:val="28"/>
          <w:szCs w:val="28"/>
        </w:rPr>
        <w:t>(непрограммные расходы бюджета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7 году изменение расходной части бюджета не предусматрив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носимых изменениях по расходам в разрезе мероприятий муниципальных программ и непрограммных видов деятельности с учетом средств межбюджетных трансфертов представлена в приложении 2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ицит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5 год устанавливается в размере 168 499,8 тыс. руб.  или 12,0 %, на 2026 год – в размере 42 374, 4 тыс. руб., или 2,8 %, на 2027 год бюджет остается бездефицит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ом финансирования дефицита бюджета в 2025 и 2026 годах является изменение остатков средств на счетах по учету средств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в составе источников погашения дефицита бюджета в 2025 году учитывается поступление средств от АО «ТЕПЛОСЕТЬ ФРЯЗИНО», уплачиваемых в бюджет г. о. Фрязино в порядке регресса по исполненной муниципальным образованием гарантии, в сумме 2 600,0 тыс. рублей, исходя из факта поступления средств в текущем финансовом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 изменением графика погашения бюджетного кредита вносятся изменения в Программу муниципальных заимствований городского округа Фрязино на 2025 и 2026 годы. Объем погашения долга по бюджетному кредиту устанавливается в размере 50 250,0 тыс. руб. ежегодно. В целях обеспечения погашения бюджетного кредита привлечение кредитов от кредитных организаций устанавливается на 2025 год в размере 100 250,0 тыс. рублей, на 2026 год – в размере 50 250,0 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О.В. Ре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08:00Z</dcterms:created>
  <dc:creator>ольга</dc:creator>
  <dc:description/>
  <dc:language>en-US</dc:language>
  <cp:lastModifiedBy>Пользователь</cp:lastModifiedBy>
  <cp:lastPrinted>2025-03-24T13:19:00Z</cp:lastPrinted>
  <dcterms:modified xsi:type="dcterms:W3CDTF">2025-03-27T10:08:00Z</dcterms:modified>
  <cp:revision>2</cp:revision>
  <dc:subject/>
  <dc:title>ПОЯСНИТЕЛЬНАЯ ЗАПИСКА</dc:title>
</cp:coreProperties>
</file>